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3 апреля 2008 г. N 1158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февраля 2008 г. N 3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 И ПОРЯДКА</w:t>
      </w:r>
    </w:p>
    <w:p>
      <w:pPr>
        <w:pStyle w:val="ConsPlusTitle"/>
        <w:widowControl/>
        <w:jc w:val="center"/>
        <w:rPr/>
      </w:pPr>
      <w:r>
        <w:rPr/>
        <w:t>ПРЕДСТАВЛЕНИЯ СВЕДЕНИЙ, ПОЛУЧЕННЫХ В РЕЗУЛЬТАТЕ НАБЛЮДЕНИЙ</w:t>
      </w:r>
    </w:p>
    <w:p>
      <w:pPr>
        <w:pStyle w:val="ConsPlusTitle"/>
        <w:widowControl/>
        <w:jc w:val="center"/>
        <w:rPr/>
      </w:pPr>
      <w:r>
        <w:rPr/>
        <w:t>ЗА ВОДНЫМИ ОБЪЕКТАМИ, ЗАИНТЕРЕСОВАННЫМИ ФЕДЕРАЛЬНЫМИ</w:t>
      </w:r>
    </w:p>
    <w:p>
      <w:pPr>
        <w:pStyle w:val="ConsPlusTitle"/>
        <w:widowControl/>
        <w:jc w:val="center"/>
        <w:rPr/>
      </w:pPr>
      <w:r>
        <w:rPr/>
        <w:t>ОРГАНАМИ ИСПОЛНИТЕЛЬНОЙ ВЛАСТИ, СОБСТВЕННИКАМИ</w:t>
      </w:r>
    </w:p>
    <w:p>
      <w:pPr>
        <w:pStyle w:val="ConsPlusTitle"/>
        <w:widowControl/>
        <w:jc w:val="center"/>
        <w:rPr/>
      </w:pPr>
      <w:r>
        <w:rPr/>
        <w:t>ВОДНЫХ ОБЪЕКТОВ И ВОДОПОЛЬЗОВАТЕЛЯ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9 Положения об осуществлении государственного мониторинга водных объектов, утвержденного Постановлением Правительства Российской Федерации от 10 апреля 2007 г. N 219 "Об утверждении Положения об осуществлении государственного мониторинга водных объектов" (Собрание законодательства Российской Федерации, 2007, N 16, ст. 1921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едставления сведений, полученных в результате наблюдений за водными объектами, заинтересованными федеральными органами исполнительной власти, собственниками водных объектов и водопользователями (приложение 1);</w:t>
      </w:r>
    </w:p>
    <w:p>
      <w:pPr>
        <w:pStyle w:val="ConsPlusNormal"/>
        <w:widowControl/>
        <w:ind w:firstLine="540"/>
        <w:jc w:val="both"/>
        <w:rPr/>
      </w:pPr>
      <w:r>
        <w:rPr/>
        <w:t>формы представления сведений, полученных в результате наблюдений за водными объектами, заинтересованными федеральными органами исполнительной власти, собственниками водных объектов и водопользователями (приложение 2)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Ю.П.ТРУТН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СТАВЛЕНИЯ СВЕДЕНИЙ, ПОЛУЧЕННЫХ В РЕЗУЛЬТАТЕ НАБЛЮДЕНИЙ</w:t>
      </w:r>
    </w:p>
    <w:p>
      <w:pPr>
        <w:pStyle w:val="ConsPlusTitle"/>
        <w:widowControl/>
        <w:jc w:val="center"/>
        <w:rPr/>
      </w:pPr>
      <w:r>
        <w:rPr/>
        <w:t>ЗА ВОДНЫМИ ОБЪЕКТАМИ, ЗАИНТЕРЕСОВАННЫМИ ФЕДЕРАЛЬНЫМИ</w:t>
      </w:r>
    </w:p>
    <w:p>
      <w:pPr>
        <w:pStyle w:val="ConsPlusTitle"/>
        <w:widowControl/>
        <w:jc w:val="center"/>
        <w:rPr/>
      </w:pPr>
      <w:r>
        <w:rPr/>
        <w:t>ОРГАНАМИ ИСПОЛНИТЕЛЬНОЙ ВЛАСТИ, СОБСТВЕННИКАМИ</w:t>
      </w:r>
    </w:p>
    <w:p>
      <w:pPr>
        <w:pStyle w:val="ConsPlusTitle"/>
        <w:widowControl/>
        <w:jc w:val="center"/>
        <w:rPr/>
      </w:pPr>
      <w:r>
        <w:rPr/>
        <w:t>ВОДНЫХ ОБЪЕКТОВ И ВОДОПОЛЬЗОВАТЕЛЯ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Порядок представления сведений, полученных в результате наблюдений за водными объектами, заинтересованными федеральными органами исполнительной власти, собственниками водных объектов и водопользователями (далее - Порядок) разработан в соответствии с Положением об осуществлении государственного мониторинга водных объектов, утвержденным Постановлением Правительства Российской Федерации от 10 апреля 2007 г. N 219 "Об утверждении Положения об осуществлении государственного мониторинга водных объектов" (Собрание законодательства Российской Федерации, 2007, N 16, ст. 1921) (далее - Положение), и определяет последовательность действий по представлению заинтересованными федеральными органами исполнительной власти, собственниками водных объектов и водопользователями на безвозмездной основе сведений, установленных пунктами 15, 16, 17 Положения, необходимых для ведения государственного мониторинга водных объектов (далее - мониторинг)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ая служба по экологическому, технологическому и атомному надзору, Федеральная служба по надзору в сфере защиты прав потребителей и благополучия человека, Государственный комитет Российской Федерации по рыболовству, Федеральная служба по надзору в сфере транспорта, а также федеральные органы исполнительной власти, в ведении которых находятся организации, эксплуатирующие находящиеся в федеральной собственности гидротехнические сооружения, сведения, необходимые для ведения мониторинга, представляют в Федеральное агентство водны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3. Федеральная служба по экологическому, технологическому и атомному надзору представляет сведения, получаемые при осуществлении контроля и надзора за безопасностью поднадзорных гидротехнических сооружений, а также при осуществлении государственного экологического контроля в части негативного техногенного воздействия на вод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4. Федеральная служба по надзору в сфере защиты прав потребителей и благополучия человека представляет сведения, получаемые при ведении социально-гигиенического мониторинга, об оценке качества воды источников питьевого и хозяйственно-бытового водоснабжения, а также об оценке состояния водных объектов, используемых для рекреационных целей.</w:t>
      </w:r>
    </w:p>
    <w:p>
      <w:pPr>
        <w:pStyle w:val="ConsPlusNormal"/>
        <w:widowControl/>
        <w:ind w:firstLine="540"/>
        <w:jc w:val="both"/>
        <w:rPr/>
      </w:pPr>
      <w:r>
        <w:rPr/>
        <w:t>5. Государственный комитет Российской Федерации по рыболовству представляет сведения, получаемые при ведении мониторинга состояния водных биологических ресурсов в части оценки состояния водных объектов как среды обитания водных биологически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6. Федеральная служба по надзору в сфере транспорта представляет сведения, получаемые при осуществлении контроля и надзора в сфере морского (включая морские торговые, специализированные и рыбные порты, кроме портов рыбопромысловых колхозов) и внутреннего водного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7. Федеральные органы исполнительной власти, в ведении которых находятся организации, эксплуатирующие находящиеся в федеральной собственности гидротехнические сооружения, представляют сведения, получаемые при наблюдениях за соответствующими водохозяйственными системами, в том числе гидротехническими сооружениями.</w:t>
      </w:r>
    </w:p>
    <w:p>
      <w:pPr>
        <w:pStyle w:val="ConsPlusNormal"/>
        <w:widowControl/>
        <w:ind w:firstLine="540"/>
        <w:jc w:val="both"/>
        <w:rPr/>
      </w:pPr>
      <w:r>
        <w:rPr/>
        <w:t>8. Собственники водных объектов и водопользователи представляют сведения, получаемые в результате наблюдений за водными объектами (их морфометрическими особенностями) и их водоохранными зонами, в соответствующие территориальные органы Федерального агентства водны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9. Сведения, полученные в результате наблюдений за водными объектами федеральными органами исполнительной власти, указанными в пункте 2 настоящего Порядка, собственниками водных объектов и водопользователями, должны быть актуализированы по состоянию на первый день месяца, следующего за отчетным годом, в сроки, указанные в приложении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10. Сведения о чрезвычайных ситуациях и авариях на водных объектах, водохозяйственных системах, гидротехнических сооружениях и иных сооружениях на водных объектах, мероприятиях по ликвидации последствий чрезвычайных ситуаций и аварий представляются незамедлительно в соответствующие территориальные органы Федерального агентства водны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11. Сведения, полученные в результате наблюдений за водными объектами, представляются на электронных носителях в виде файлов с сопроводительным письмом, в котором указываются количество представляемых файлов, их имена, размер, даты модификации, а также объем представляемых сведений (количество объектов, заполненных строк соответствующих форм представления данных). При наличии технической возможности представляемые сведения заверяются цифровой электронной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12. Сведения представляются в Федеральное агентство водных ресурсов и его территориальные органы непосредственно или направляются по почте письмом с объявленной ценностью с уведомлением о вручении.</w:t>
      </w:r>
    </w:p>
    <w:p>
      <w:pPr>
        <w:pStyle w:val="ConsPlusNormal"/>
        <w:widowControl/>
        <w:ind w:firstLine="540"/>
        <w:jc w:val="both"/>
        <w:rPr/>
      </w:pPr>
      <w:r>
        <w:rPr/>
        <w:t>13. Федеральное агентство водных ресурсов вносит указанные сведения в банки данных государственного мониторинга водных объектов по бассейновым округам, речным бассейнам, водохозяйственным участкам, территориям субъектов Российской Федерации и в целом по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РОКИ ПРЕДСТАВЛЕНИЯ СВЕДЕНИЙ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фор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тавляемые сведе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    </w:t>
              <w:br/>
              <w:t xml:space="preserve">представ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, полученные при осуществлении контроля и  </w:t>
              <w:br/>
              <w:t xml:space="preserve">надзора за безопасностью поднадзорных              </w:t>
              <w:br/>
              <w:t xml:space="preserve">гидротехнических сооружений, за ____ год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, полученные при осуществлении             </w:t>
              <w:br/>
              <w:t xml:space="preserve">государственного экологического контроля, за ____  </w:t>
              <w:br/>
              <w:t xml:space="preserve">год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б аварийных ситуациях, негативно         </w:t>
              <w:br/>
              <w:t xml:space="preserve">воздействующих на водные объекты, за ____ г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анитарно-эпидемиологической обстановке </w:t>
              <w:br/>
              <w:t xml:space="preserve">на водных объектах - источниках хозяйственно-      </w:t>
              <w:br/>
              <w:t xml:space="preserve">питьевого водоснабжения за ____ год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загрязнении водных объектов -           </w:t>
              <w:br/>
              <w:t xml:space="preserve">источников хозяйственно-питьевого                  </w:t>
              <w:br/>
              <w:t xml:space="preserve">водоснабжения за ____ год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радиационной безопасности водных        </w:t>
              <w:br/>
              <w:t xml:space="preserve">объектов - источников хозяйственно-питьевого       </w:t>
              <w:br/>
              <w:t xml:space="preserve">водоснабжения за ____ год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анитарно-эпидемиологической обстановке </w:t>
              <w:br/>
              <w:t xml:space="preserve">на водных объектах, используемых в ____ году для   </w:t>
              <w:br/>
              <w:t xml:space="preserve">рекреационных целей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остоянии водных объектов               </w:t>
              <w:br/>
              <w:t xml:space="preserve">рыбохозяйственного значения за ____ год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март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, полученные при осуществлении надзора в   </w:t>
              <w:br/>
              <w:t xml:space="preserve">сфере транспорта, за ____ г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март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б эксплуатируемых водохозяйственных      </w:t>
              <w:br/>
              <w:t xml:space="preserve">системах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  <w:br/>
              <w:t xml:space="preserve">&lt;*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остоянии эксплуатируемых               </w:t>
              <w:br/>
              <w:t xml:space="preserve">водохозяйственных систем за ____ год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остоянии эксплуатируемых               </w:t>
              <w:br/>
              <w:t xml:space="preserve">гидротехнических сооружений за ____ год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апре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нные наблюдений за водными объектами (их         </w:t>
              <w:br/>
              <w:t xml:space="preserve">морфометрическими особенностями) за ____ год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март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остоянии водоохранных зон водных       </w:t>
              <w:br/>
              <w:t xml:space="preserve">объектов за ____ год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март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режиме использования водоохранных зон   </w:t>
              <w:br/>
              <w:t xml:space="preserve">водных объектов за ____ год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 марта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едставление сведений осуществляется с данных наблюдений за 2008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&lt;**&gt; Сведения представляются единовременно в полном объеме, в последующем представление сведений осуществляется по актуализируемым данным, отражающим изменения параметров фор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Ы</w:t>
      </w:r>
    </w:p>
    <w:p>
      <w:pPr>
        <w:pStyle w:val="ConsPlusTitle"/>
        <w:widowControl/>
        <w:jc w:val="center"/>
        <w:rPr/>
      </w:pPr>
      <w:r>
        <w:rPr/>
        <w:t>ПРЕДСТАВЛЕНИЯ СВЕДЕНИЙ, ПОЛУЧЕННЫХ В РЕЗУЛЬТАТЕ НАБЛЮДЕНИЙ</w:t>
      </w:r>
    </w:p>
    <w:p>
      <w:pPr>
        <w:pStyle w:val="ConsPlusTitle"/>
        <w:widowControl/>
        <w:jc w:val="center"/>
        <w:rPr/>
      </w:pPr>
      <w:r>
        <w:rPr/>
        <w:t>ЗА ВОДНЫМИ ОБЪЕКТАМИ, ЗАИНТЕРЕСОВАННЫМИ ФЕДЕРАЛЬНЫМИ</w:t>
      </w:r>
    </w:p>
    <w:p>
      <w:pPr>
        <w:pStyle w:val="ConsPlusTitle"/>
        <w:widowControl/>
        <w:jc w:val="center"/>
        <w:rPr/>
      </w:pPr>
      <w:r>
        <w:rPr/>
        <w:t>ОРГАНАМИ ИСПОЛНИТЕЛЬНОЙ ВЛАСТИ, СОБСТВЕННИКАМИ</w:t>
      </w:r>
    </w:p>
    <w:p>
      <w:pPr>
        <w:pStyle w:val="ConsPlusTitle"/>
        <w:widowControl/>
        <w:jc w:val="center"/>
        <w:rPr/>
      </w:pPr>
      <w:r>
        <w:rPr/>
        <w:t>ВОДНЫХ ОБЪЕКТОВ И ВОДОПОЛЬЗОВАТЕЛЯ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редставление сведений Федеральной службой</w:t>
      </w:r>
    </w:p>
    <w:p>
      <w:pPr>
        <w:pStyle w:val="ConsPlusNormal"/>
        <w:widowControl/>
        <w:ind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1.1. Сведения, полученные при осуществлении контроля</w:t>
      </w:r>
    </w:p>
    <w:p>
      <w:pPr>
        <w:pStyle w:val="ConsPlusNormal"/>
        <w:widowControl/>
        <w:ind w:hanging="0"/>
        <w:jc w:val="center"/>
        <w:rPr/>
      </w:pPr>
      <w:r>
        <w:rPr/>
        <w:t>и надзора за безопасностью поднадзорных гидротехнических</w:t>
      </w:r>
    </w:p>
    <w:p>
      <w:pPr>
        <w:pStyle w:val="ConsPlusNormal"/>
        <w:widowControl/>
        <w:ind w:hanging="0"/>
        <w:jc w:val="center"/>
        <w:rPr/>
      </w:pPr>
      <w:r>
        <w:rPr/>
        <w:t>сооружений, за 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1080"/>
        <w:gridCol w:w="1215"/>
        <w:gridCol w:w="1080"/>
        <w:gridCol w:w="810"/>
        <w:gridCol w:w="1620"/>
        <w:gridCol w:w="1215"/>
        <w:gridCol w:w="1485"/>
        <w:gridCol w:w="810"/>
        <w:gridCol w:w="148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ТС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  </w:t>
              <w:br/>
              <w:t xml:space="preserve">декларации </w:t>
              <w:br/>
              <w:t xml:space="preserve">безопасно- </w:t>
              <w:br/>
              <w:t xml:space="preserve">сти ГТС,   </w:t>
              <w:br/>
              <w:t xml:space="preserve">реквизиты, </w:t>
              <w:br/>
              <w:t>срок дейст-</w:t>
              <w:br/>
              <w:t xml:space="preserve">вия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 и надзор     </w:t>
              <w:br/>
              <w:t xml:space="preserve">за безопасностью ГТС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ТС</w:t>
              <w:br/>
              <w:t>&lt;*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пос- </w:t>
              <w:br/>
              <w:t xml:space="preserve">леднего   </w:t>
              <w:br/>
              <w:t>обследова-</w:t>
              <w:br/>
              <w:t xml:space="preserve">ния ГТС   </w:t>
              <w:br/>
              <w:t xml:space="preserve">органом   </w:t>
              <w:br/>
              <w:t xml:space="preserve">надзо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- </w:t>
              <w:br/>
              <w:t>визи-</w:t>
              <w:br/>
              <w:t xml:space="preserve">ты   </w:t>
              <w:br/>
              <w:t xml:space="preserve">а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вы- </w:t>
              <w:br/>
              <w:t>вод о тех-</w:t>
              <w:br/>
              <w:t xml:space="preserve">ническом  </w:t>
              <w:br/>
              <w:t xml:space="preserve">состоянии </w:t>
              <w:br/>
              <w:t xml:space="preserve">ГТ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д регистрации сооружения в Российском регистре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1.2. Сведения, полученные при осуществлении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экологического контроля,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350"/>
        <w:gridCol w:w="1215"/>
        <w:gridCol w:w="1080"/>
        <w:gridCol w:w="810"/>
        <w:gridCol w:w="1350"/>
        <w:gridCol w:w="675"/>
        <w:gridCol w:w="675"/>
      </w:tblGrid>
      <w:tr>
        <w:trPr>
          <w:trHeight w:val="480" w:hRule="atLeast"/>
          <w:cantSplit w:val="true"/>
        </w:trPr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б объекте,     </w:t>
              <w:br/>
              <w:t xml:space="preserve">осуществляющем сбросы сточных </w:t>
              <w:br/>
              <w:t xml:space="preserve">и (или) дренажных в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  <w:br/>
              <w:t>- прием-</w:t>
              <w:br/>
              <w:t xml:space="preserve">ника    </w:t>
              <w:br/>
              <w:t xml:space="preserve">сточных </w:t>
              <w:br/>
              <w:t xml:space="preserve">вод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во-</w:t>
              <w:br/>
              <w:t xml:space="preserve">дохо-  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разрешения на </w:t>
              <w:br/>
              <w:t xml:space="preserve">сброс загрязняющих   </w:t>
              <w:br/>
              <w:t xml:space="preserve">веществ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/   </w:t>
              <w:br/>
              <w:t xml:space="preserve">ОГРН   </w:t>
              <w:br/>
              <w:t xml:space="preserve">&lt;*&gt;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,   </w:t>
              <w:br/>
              <w:t xml:space="preserve">выдавший </w:t>
              <w:br/>
              <w:t xml:space="preserve">разреше- </w:t>
              <w:br/>
              <w:t xml:space="preserve">ние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  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полняется при наличии.</w:t>
      </w:r>
    </w:p>
    <w:p>
      <w:pPr>
        <w:pStyle w:val="ConsPlusNormal"/>
        <w:widowControl/>
        <w:ind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675"/>
        <w:gridCol w:w="1620"/>
        <w:gridCol w:w="1890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ор- </w:t>
              <w:br/>
              <w:t xml:space="preserve">гани- </w:t>
              <w:br/>
              <w:t>зован-</w:t>
              <w:br/>
              <w:t xml:space="preserve">ного  </w:t>
              <w:br/>
              <w:t>выпус-</w:t>
              <w:br/>
              <w:t xml:space="preserve">к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го-</w:t>
              <w:br/>
              <w:t xml:space="preserve">довой    </w:t>
              <w:br/>
              <w:t xml:space="preserve">расход   </w:t>
              <w:br/>
              <w:t>сточных и</w:t>
              <w:br/>
              <w:t xml:space="preserve">(или)    </w:t>
              <w:br/>
              <w:t>дренажных</w:t>
              <w:br/>
              <w:t xml:space="preserve">вод,     </w:t>
              <w:br/>
              <w:t xml:space="preserve">м3/час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г-</w:t>
              <w:br/>
              <w:t>ряз-</w:t>
              <w:br/>
              <w:t>няю-</w:t>
              <w:br/>
              <w:t xml:space="preserve">щее </w:t>
              <w:br/>
              <w:t xml:space="preserve">ве- </w:t>
              <w:br/>
              <w:t>щес-</w:t>
              <w:br/>
              <w:t xml:space="preserve">тво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тимая концентрация </w:t>
              <w:br/>
              <w:t>загрязняющего вещества на</w:t>
              <w:br/>
              <w:t xml:space="preserve">выпуске сточных и (или) </w:t>
              <w:br/>
              <w:t xml:space="preserve">дренажных вод, мг/дм3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ешенный сброс    </w:t>
              <w:br/>
              <w:t xml:space="preserve">загрязняющего вещества, </w:t>
              <w:br/>
              <w:t>т/год (на период действия</w:t>
              <w:br/>
              <w:t xml:space="preserve">разрешения на сброс)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пределах </w:t>
              <w:br/>
              <w:t xml:space="preserve">нормати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пределах  </w:t>
              <w:br/>
              <w:t>лимита сбро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пределах </w:t>
              <w:br/>
              <w:t xml:space="preserve">нормати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пределах  </w:t>
              <w:br/>
              <w:t>лимита сброс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375"/>
        <w:gridCol w:w="1755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логический контроль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 xml:space="preserve">проверки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акта     </w:t>
              <w:br/>
              <w:t xml:space="preserve">проверки и содержание  </w:t>
              <w:br/>
              <w:t xml:space="preserve">выданных предписа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   </w:t>
              <w:br/>
              <w:t xml:space="preserve">испол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ция о  </w:t>
              <w:br/>
              <w:t xml:space="preserve">выполнении   </w:t>
              <w:br/>
              <w:t xml:space="preserve">предписаний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1.3. Сведения об аварийных ситуациях, негативно</w:t>
      </w:r>
    </w:p>
    <w:p>
      <w:pPr>
        <w:pStyle w:val="ConsPlusNormal"/>
        <w:widowControl/>
        <w:ind w:hanging="0"/>
        <w:jc w:val="center"/>
        <w:rPr/>
      </w:pPr>
      <w:r>
        <w:rPr/>
        <w:t>воздействующих на водные объекты,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810"/>
        <w:gridCol w:w="1080"/>
        <w:gridCol w:w="1215"/>
        <w:gridCol w:w="945"/>
        <w:gridCol w:w="1620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 </w:t>
            </w:r>
          </w:p>
        </w:tc>
        <w:tc>
          <w:tcPr>
            <w:tcW w:w="40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аварии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авари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авар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обые</w:t>
              <w:br/>
              <w:t>отмет-</w:t>
              <w:br/>
              <w:t xml:space="preserve">ки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</w:t>
              <w:br/>
              <w:t>(ОГРН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</w:t>
              <w:br/>
              <w:t xml:space="preserve">опасных  </w:t>
              <w:br/>
              <w:t xml:space="preserve">веществ, </w:t>
              <w:br/>
              <w:t>поступивших</w:t>
              <w:br/>
              <w:t xml:space="preserve">в водные  </w:t>
              <w:br/>
              <w:t xml:space="preserve">объекты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ление  </w:t>
              <w:br/>
              <w:t>опасных веществ</w:t>
              <w:br/>
              <w:t xml:space="preserve">в водные    </w:t>
              <w:br/>
              <w:t xml:space="preserve">объекты, т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ординаты </w:t>
              <w:br/>
              <w:t>места аварии</w:t>
              <w:br/>
              <w:t xml:space="preserve">&lt;*&gt;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ижай- </w:t>
              <w:br/>
              <w:t xml:space="preserve">ший на- </w:t>
              <w:br/>
              <w:t>селенный</w:t>
              <w:br/>
              <w:t xml:space="preserve">пункт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верх-</w:t>
              <w:br/>
              <w:t>ностны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зем-</w:t>
              <w:br/>
              <w:t xml:space="preserve">ные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иро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- </w:t>
              <w:br/>
              <w:t xml:space="preserve">гота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полняется при налич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редставление сведений Федеральной службой по надзору</w:t>
      </w:r>
    </w:p>
    <w:p>
      <w:pPr>
        <w:pStyle w:val="ConsPlusNormal"/>
        <w:widowControl/>
        <w:ind w:hanging="0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2.1. Сведения</w:t>
      </w:r>
    </w:p>
    <w:p>
      <w:pPr>
        <w:pStyle w:val="ConsPlusNormal"/>
        <w:widowControl/>
        <w:ind w:hanging="0"/>
        <w:jc w:val="center"/>
        <w:rPr/>
      </w:pPr>
      <w:r>
        <w:rPr/>
        <w:t>о санитарно-эпидемиологической обстановке на водных</w:t>
      </w:r>
    </w:p>
    <w:p>
      <w:pPr>
        <w:pStyle w:val="ConsPlusNormal"/>
        <w:widowControl/>
        <w:ind w:hanging="0"/>
        <w:jc w:val="center"/>
        <w:rPr/>
      </w:pPr>
      <w:r>
        <w:rPr/>
        <w:t>объектах - источниках хозяйственно-питьевого водоснабжения</w:t>
      </w:r>
    </w:p>
    <w:p>
      <w:pPr>
        <w:pStyle w:val="ConsPlusNormal"/>
        <w:widowControl/>
        <w:ind w:hanging="0"/>
        <w:jc w:val="center"/>
        <w:rPr/>
      </w:pPr>
      <w:r>
        <w:rPr/>
        <w:t>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540"/>
        <w:gridCol w:w="810"/>
        <w:gridCol w:w="810"/>
        <w:gridCol w:w="540"/>
        <w:gridCol w:w="810"/>
        <w:gridCol w:w="1215"/>
        <w:gridCol w:w="1215"/>
        <w:gridCol w:w="810"/>
        <w:gridCol w:w="810"/>
        <w:gridCol w:w="675"/>
        <w:gridCol w:w="675"/>
        <w:gridCol w:w="810"/>
        <w:gridCol w:w="675"/>
        <w:gridCol w:w="675"/>
        <w:gridCol w:w="945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едения о водном объек-</w:t>
              <w:br/>
              <w:t xml:space="preserve">те - источнике хозяйст- </w:t>
              <w:br/>
              <w:t xml:space="preserve">венно-питьевого водо-   </w:t>
              <w:br/>
              <w:t xml:space="preserve">снабжения               </w:t>
            </w:r>
          </w:p>
        </w:tc>
        <w:tc>
          <w:tcPr>
            <w:tcW w:w="9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водозаборах систем хозяйственно-питьевого водоснабж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, осу- </w:t>
              <w:br/>
              <w:t xml:space="preserve">ществляющая водо- </w:t>
              <w:br/>
              <w:t xml:space="preserve">забор в целях хо- </w:t>
              <w:br/>
              <w:t xml:space="preserve">зяйственно-питье- </w:t>
              <w:br/>
              <w:t>вого водоснабжения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положение водозабора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(код) </w:t>
              <w:br/>
              <w:t xml:space="preserve">водо- </w:t>
              <w:br/>
              <w:t>забор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звание</w:t>
              <w:br/>
              <w:t>населен-</w:t>
              <w:br/>
              <w:t xml:space="preserve">ного    </w:t>
              <w:br/>
              <w:t xml:space="preserve">пун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ординаты     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долгота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810"/>
        <w:gridCol w:w="1890"/>
        <w:gridCol w:w="810"/>
        <w:gridCol w:w="2565"/>
        <w:gridCol w:w="810"/>
        <w:gridCol w:w="1890"/>
      </w:tblGrid>
      <w:tr>
        <w:trPr>
          <w:trHeight w:val="7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</w:t>
              <w:br/>
              <w:t>проб по санитарно-</w:t>
              <w:br/>
              <w:t xml:space="preserve">химическим    </w:t>
              <w:br/>
              <w:t xml:space="preserve">показателям в т. </w:t>
              <w:br/>
              <w:t xml:space="preserve">водозабора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</w:t>
              <w:br/>
              <w:t xml:space="preserve">проб по      </w:t>
              <w:br/>
              <w:t>микробиологическим</w:t>
              <w:br/>
              <w:t xml:space="preserve">показателям в т. </w:t>
              <w:br/>
              <w:t xml:space="preserve">водозабора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 проб</w:t>
              <w:br/>
              <w:t xml:space="preserve">по паразитологическим  </w:t>
              <w:br/>
              <w:t xml:space="preserve">показателям в т.    </w:t>
              <w:br/>
              <w:t xml:space="preserve">водозабора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</w:t>
              <w:br/>
              <w:t>проб по показателям</w:t>
              <w:br/>
              <w:t xml:space="preserve">радиационной    </w:t>
              <w:br/>
              <w:t xml:space="preserve">безопасн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   </w:t>
              <w:br/>
              <w:t xml:space="preserve">соответствует   </w:t>
              <w:br/>
              <w:t xml:space="preserve">гигиеническим   </w:t>
              <w:br/>
              <w:t xml:space="preserve">норматив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2.2. Сведения о загрязнении водных объектов -</w:t>
      </w:r>
    </w:p>
    <w:p>
      <w:pPr>
        <w:pStyle w:val="ConsPlusNormal"/>
        <w:widowControl/>
        <w:ind w:hanging="0"/>
        <w:jc w:val="center"/>
        <w:rPr/>
      </w:pPr>
      <w:r>
        <w:rPr/>
        <w:t>источников хозяйственно-питьевого водоснабжения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675"/>
        <w:gridCol w:w="1215"/>
        <w:gridCol w:w="1080"/>
        <w:gridCol w:w="810"/>
        <w:gridCol w:w="810"/>
        <w:gridCol w:w="675"/>
        <w:gridCol w:w="810"/>
        <w:gridCol w:w="675"/>
        <w:gridCol w:w="675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 </w:t>
              <w:br/>
              <w:t>постоян-</w:t>
              <w:br/>
              <w:t xml:space="preserve">ных     </w:t>
              <w:br/>
              <w:t xml:space="preserve">створов </w:t>
              <w:br/>
              <w:t xml:space="preserve">наблю-  </w:t>
              <w:br/>
              <w:t xml:space="preserve">дени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  </w:t>
              <w:br/>
              <w:t xml:space="preserve">створа </w:t>
              <w:br/>
              <w:t>на вод-</w:t>
              <w:br/>
              <w:t xml:space="preserve">ном    </w:t>
              <w:br/>
              <w:t>объекте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положение створа наблюдений</w:t>
              <w:br/>
              <w:t xml:space="preserve">на водном объекте (координаты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</w:t>
              <w:br/>
              <w:t>вание за-</w:t>
              <w:br/>
              <w:t xml:space="preserve">грязняю- </w:t>
              <w:br/>
              <w:t xml:space="preserve">щего ве- </w:t>
              <w:br/>
              <w:t xml:space="preserve">ществ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яя  </w:t>
              <w:br/>
              <w:t xml:space="preserve">концент- </w:t>
              <w:br/>
              <w:t xml:space="preserve">рация,   </w:t>
              <w:br/>
              <w:t xml:space="preserve">мг/дм3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. широта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долгота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.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350"/>
        <w:gridCol w:w="1620"/>
        <w:gridCol w:w="810"/>
        <w:gridCol w:w="324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о  </w:t>
              <w:br/>
              <w:t xml:space="preserve">проб, всего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, %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населения, </w:t>
              <w:br/>
              <w:t xml:space="preserve">пользующегося питьевой </w:t>
              <w:br/>
              <w:t xml:space="preserve">водой из данного    </w:t>
              <w:br/>
              <w:t xml:space="preserve">источника, тыс. чел.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 </w:t>
              <w:br/>
              <w:t xml:space="preserve">ПД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1 - 2,0</w:t>
              <w:br/>
              <w:t xml:space="preserve">ПД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 - 5,0 </w:t>
              <w:br/>
              <w:t xml:space="preserve">ПД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 5,1</w:t>
              <w:br/>
              <w:t xml:space="preserve">ПДК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2.3. Сведения о радиационной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водных объектов - источников хозяйственно-питьевого</w:t>
      </w:r>
    </w:p>
    <w:p>
      <w:pPr>
        <w:pStyle w:val="ConsPlusNormal"/>
        <w:widowControl/>
        <w:ind w:hanging="0"/>
        <w:jc w:val="center"/>
        <w:rPr/>
      </w:pPr>
      <w:r>
        <w:rPr/>
        <w:t>водоснабжения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675"/>
        <w:gridCol w:w="945"/>
        <w:gridCol w:w="1350"/>
        <w:gridCol w:w="1215"/>
        <w:gridCol w:w="810"/>
        <w:gridCol w:w="675"/>
        <w:gridCol w:w="675"/>
        <w:gridCol w:w="810"/>
        <w:gridCol w:w="675"/>
        <w:gridCol w:w="675"/>
        <w:gridCol w:w="810"/>
        <w:gridCol w:w="2160"/>
        <w:gridCol w:w="945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  </w:t>
              <w:br/>
              <w:t xml:space="preserve">постоян- </w:t>
              <w:br/>
              <w:t>ных ство-</w:t>
              <w:br/>
              <w:t xml:space="preserve">ров на-  </w:t>
              <w:br/>
              <w:t xml:space="preserve">блюд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створа</w:t>
              <w:br/>
              <w:t xml:space="preserve">на   </w:t>
              <w:br/>
              <w:t xml:space="preserve">водном </w:t>
              <w:br/>
              <w:t xml:space="preserve">объекте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положение створа наблюде- </w:t>
              <w:br/>
              <w:t xml:space="preserve">ний на водном объекте (коорди- </w:t>
              <w:br/>
              <w:t xml:space="preserve">наты)   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исследованных проб на </w:t>
              <w:br/>
              <w:t xml:space="preserve">суммарную альфа- и бета-  </w:t>
              <w:br/>
              <w:t xml:space="preserve">активность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о- </w:t>
              <w:br/>
              <w:t>забора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долго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с превышением </w:t>
              <w:br/>
              <w:t>контрольного уровня по</w:t>
              <w:br/>
              <w:t xml:space="preserve">суммарной актив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ьф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350"/>
        <w:gridCol w:w="1350"/>
        <w:gridCol w:w="675"/>
        <w:gridCol w:w="1485"/>
        <w:gridCol w:w="675"/>
        <w:gridCol w:w="1620"/>
        <w:gridCol w:w="2025"/>
      </w:tblGrid>
      <w:tr>
        <w:trPr>
          <w:trHeight w:val="48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исследованных проб на    </w:t>
              <w:br/>
              <w:t xml:space="preserve">содержание природных радионуклидов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исследованных проб    </w:t>
              <w:br/>
              <w:t xml:space="preserve">на содержание искусственных   </w:t>
              <w:br/>
              <w:t xml:space="preserve">радионуклидов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  </w:t>
              <w:br/>
              <w:t xml:space="preserve">населения,    </w:t>
              <w:br/>
              <w:t xml:space="preserve">пользующегося </w:t>
              <w:br/>
              <w:t>питьевой водой</w:t>
              <w:br/>
              <w:t>из данного ис-</w:t>
              <w:br/>
              <w:t xml:space="preserve">точника, тыс. </w:t>
              <w:br/>
              <w:t xml:space="preserve">чел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: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зий-13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радионук-</w:t>
              <w:br/>
              <w:t xml:space="preserve">лиды       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 превыше-</w:t>
              <w:br/>
              <w:t>нием уров-</w:t>
              <w:br/>
              <w:t xml:space="preserve">ня вмеша- </w:t>
              <w:br/>
              <w:t xml:space="preserve">тельства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славливающих  </w:t>
              <w:br/>
              <w:t xml:space="preserve">годовую дозу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с  </w:t>
              <w:br/>
              <w:t>превышени-</w:t>
              <w:br/>
              <w:t xml:space="preserve">ем уровня </w:t>
              <w:br/>
              <w:t>вмешатель-</w:t>
              <w:br/>
              <w:t xml:space="preserve">ства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с   </w:t>
              <w:br/>
              <w:t xml:space="preserve">превышени- </w:t>
              <w:br/>
              <w:t xml:space="preserve">ем уровня  </w:t>
              <w:br/>
              <w:t xml:space="preserve">вмешатель- </w:t>
              <w:br/>
              <w:t xml:space="preserve">ства  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0,1 до</w:t>
              <w:br/>
              <w:t xml:space="preserve">1,0   </w:t>
              <w:br/>
              <w:t>м3 в/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1,0</w:t>
              <w:br/>
              <w:t>м3 в/год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2.4. Сведения о санитарно-эпидемиологической</w:t>
      </w:r>
    </w:p>
    <w:p>
      <w:pPr>
        <w:pStyle w:val="ConsPlusNormal"/>
        <w:widowControl/>
        <w:ind w:hanging="0"/>
        <w:jc w:val="center"/>
        <w:rPr/>
      </w:pPr>
      <w:r>
        <w:rPr/>
        <w:t>обстановке на водных объектах, используемых в ____ году</w:t>
      </w:r>
    </w:p>
    <w:p>
      <w:pPr>
        <w:pStyle w:val="ConsPlusNormal"/>
        <w:widowControl/>
        <w:ind w:hanging="0"/>
        <w:jc w:val="center"/>
        <w:rPr/>
      </w:pPr>
      <w:r>
        <w:rPr/>
        <w:t>для рекреационных цел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080"/>
        <w:gridCol w:w="945"/>
        <w:gridCol w:w="810"/>
        <w:gridCol w:w="540"/>
        <w:gridCol w:w="810"/>
        <w:gridCol w:w="1080"/>
        <w:gridCol w:w="1215"/>
        <w:gridCol w:w="810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8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зоне рекреац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надлежн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ис-</w:t>
              <w:br/>
              <w:t>пользо-</w:t>
              <w:br/>
              <w:t xml:space="preserve">вани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полож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ы &lt;*&gt;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лижай- </w:t>
              <w:br/>
              <w:t xml:space="preserve">шего    </w:t>
              <w:br/>
              <w:t xml:space="preserve">нас.    </w:t>
              <w:br/>
              <w:t xml:space="preserve">пунк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тяжен-</w:t>
              <w:br/>
              <w:t>ность бе-</w:t>
              <w:br/>
              <w:t xml:space="preserve">реговой  </w:t>
              <w:br/>
              <w:t xml:space="preserve">полосы,  </w:t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ири-</w:t>
              <w:br/>
              <w:t>на, м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полняется при наличии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810"/>
        <w:gridCol w:w="1890"/>
        <w:gridCol w:w="810"/>
        <w:gridCol w:w="2565"/>
        <w:gridCol w:w="810"/>
        <w:gridCol w:w="1890"/>
      </w:tblGrid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</w:t>
              <w:br/>
              <w:t>проб по санитарно-</w:t>
              <w:br/>
              <w:t xml:space="preserve">химическим    </w:t>
              <w:br/>
              <w:t xml:space="preserve">показателям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</w:t>
              <w:br/>
              <w:t xml:space="preserve">проб по      </w:t>
              <w:br/>
              <w:t>микробиологическим</w:t>
              <w:br/>
              <w:t xml:space="preserve">показателям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 проб</w:t>
              <w:br/>
              <w:t xml:space="preserve">по паразитологическим  </w:t>
              <w:br/>
              <w:t xml:space="preserve">показателям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исследованных</w:t>
              <w:br/>
              <w:t>проб по показателям</w:t>
              <w:br/>
              <w:t xml:space="preserve">радиационной    </w:t>
              <w:br/>
              <w:t xml:space="preserve">безопасн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   </w:t>
              <w:br/>
              <w:t xml:space="preserve">соответствует   </w:t>
              <w:br/>
              <w:t xml:space="preserve">гигиеническим   </w:t>
              <w:br/>
              <w:t xml:space="preserve">норматив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редставление сведений Государственным комитетом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 по рыболовств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3. Сведения о состоянии водных</w:t>
      </w:r>
    </w:p>
    <w:p>
      <w:pPr>
        <w:pStyle w:val="ConsPlusNormal"/>
        <w:widowControl/>
        <w:ind w:hanging="0"/>
        <w:jc w:val="center"/>
        <w:rPr/>
      </w:pPr>
      <w:r>
        <w:rPr/>
        <w:t>объектов рыбохозяйственного значения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1755"/>
        <w:gridCol w:w="675"/>
        <w:gridCol w:w="1215"/>
        <w:gridCol w:w="2025"/>
        <w:gridCol w:w="1080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водного объ- </w:t>
              <w:br/>
              <w:t xml:space="preserve">екта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вод- </w:t>
              <w:br/>
              <w:t xml:space="preserve">ного     </w:t>
              <w:br/>
              <w:t xml:space="preserve">объек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гория   </w:t>
              <w:br/>
              <w:t>водного объ-</w:t>
              <w:br/>
              <w:t>екта рыбохо-</w:t>
              <w:br/>
              <w:t>зяйственного</w:t>
              <w:br/>
              <w:t xml:space="preserve">значения    </w:t>
              <w:br/>
              <w:t xml:space="preserve">&lt;**&gt;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акта, установив-  </w:t>
              <w:br/>
              <w:t xml:space="preserve">шего категорию водного объ- </w:t>
              <w:br/>
              <w:t xml:space="preserve">екта рыбохозяйственного     </w:t>
              <w:br/>
              <w:t xml:space="preserve">значения &lt;**&gt;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(00.00.00.000)                  </w:t>
              <w:br/>
              <w:t xml:space="preserve">водохозяйственного участка &lt;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080"/>
        <w:gridCol w:w="675"/>
        <w:gridCol w:w="1620"/>
        <w:gridCol w:w="945"/>
        <w:gridCol w:w="1080"/>
        <w:gridCol w:w="810"/>
        <w:gridCol w:w="1350"/>
        <w:gridCol w:w="405"/>
        <w:gridCol w:w="1215"/>
        <w:gridCol w:w="945"/>
        <w:gridCol w:w="81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-</w:t>
              <w:br/>
              <w:t>ние водно-</w:t>
              <w:br/>
              <w:t>го 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</w:t>
              <w:br/>
              <w:t>водного</w:t>
              <w:b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вор, </w:t>
              <w:br/>
              <w:t>коорди-</w:t>
              <w:br/>
              <w:t xml:space="preserve">нат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 xml:space="preserve">на- </w:t>
              <w:br/>
              <w:t>блю-</w:t>
              <w:br/>
              <w:t xml:space="preserve">де- </w:t>
              <w:br/>
              <w:t xml:space="preserve">ний </w:t>
            </w:r>
          </w:p>
        </w:tc>
        <w:tc>
          <w:tcPr>
            <w:tcW w:w="10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состояния &lt;***&gt;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 xml:space="preserve">са-  </w:t>
              <w:br/>
              <w:t>проб-</w:t>
              <w:br/>
              <w:t>ности</w:t>
              <w:br/>
              <w:t xml:space="preserve">воды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слород   </w:t>
              <w:br/>
              <w:t xml:space="preserve">растворен- </w:t>
              <w:br/>
              <w:t xml:space="preserve">ный, % на- </w:t>
              <w:br/>
              <w:t xml:space="preserve">сыщ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е-</w:t>
              <w:br/>
              <w:t xml:space="preserve">рату- </w:t>
              <w:br/>
              <w:t>ра, °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-   </w:t>
              <w:br/>
              <w:t xml:space="preserve">зрач-  </w:t>
              <w:br/>
              <w:t xml:space="preserve">ность, </w:t>
              <w:br/>
              <w:t>по дис-</w:t>
              <w:br/>
              <w:t>ку Сек-</w:t>
              <w:br/>
              <w:t xml:space="preserve">ки,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ПК ,</w:t>
              <w:br/>
              <w:t xml:space="preserve">5 </w:t>
              <w:br/>
              <w:t xml:space="preserve">мгO2 </w:t>
              <w:br/>
              <w:t xml:space="preserve">/л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манга-</w:t>
              <w:br/>
              <w:t xml:space="preserve">натная   </w:t>
              <w:br/>
              <w:t xml:space="preserve">окисляе- </w:t>
              <w:br/>
              <w:t xml:space="preserve">мость,   </w:t>
              <w:br/>
              <w:t xml:space="preserve">мгO2/л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гру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ле- </w:t>
              <w:br/>
              <w:t>ность,</w:t>
              <w:br/>
              <w:t xml:space="preserve">г/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-</w:t>
              <w:br/>
              <w:t>водо-</w:t>
              <w:br/>
              <w:t xml:space="preserve">род, </w:t>
              <w:br/>
              <w:t xml:space="preserve">мг/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дные</w:t>
              <w:br/>
              <w:t xml:space="preserve">вещес- </w:t>
              <w:br/>
              <w:t xml:space="preserve">тва,   </w:t>
              <w:br/>
              <w:t xml:space="preserve">мг/л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(00.00.00.000)        </w:t>
              <w:br/>
              <w:t>водохозяйственного участка</w:t>
              <w:br/>
              <w:t xml:space="preserve">&lt;*&gt;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..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&lt;**&gt; Заполняется при наличии.</w:t>
      </w:r>
    </w:p>
    <w:p>
      <w:pPr>
        <w:pStyle w:val="ConsPlusNormal"/>
        <w:widowControl/>
        <w:ind w:firstLine="540"/>
        <w:jc w:val="both"/>
        <w:rPr/>
      </w:pPr>
      <w:r>
        <w:rPr/>
        <w:t>&lt;***&gt; Данные, в том числе по вредным веществам, лимитируемым по показателю токсичности для рыб и других водных организмов, приводятся по осуществляемым определениям, в случае отсутствия определений показателей в соответствующей графе ставится прочер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Представление сведений Федеральной службой</w:t>
      </w:r>
    </w:p>
    <w:p>
      <w:pPr>
        <w:pStyle w:val="ConsPlusNormal"/>
        <w:widowControl/>
        <w:ind w:hanging="0"/>
        <w:jc w:val="center"/>
        <w:rPr/>
      </w:pPr>
      <w:r>
        <w:rPr/>
        <w:t>по надзору в сфере транспор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4. Сведения, полученные при осуществлении надзора</w:t>
      </w:r>
    </w:p>
    <w:p>
      <w:pPr>
        <w:pStyle w:val="ConsPlusNormal"/>
        <w:widowControl/>
        <w:ind w:hanging="0"/>
        <w:jc w:val="center"/>
        <w:rPr/>
      </w:pPr>
      <w:r>
        <w:rPr/>
        <w:t>в сфере транспорта, за 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1080"/>
        <w:gridCol w:w="1215"/>
        <w:gridCol w:w="1080"/>
        <w:gridCol w:w="810"/>
        <w:gridCol w:w="1620"/>
        <w:gridCol w:w="1215"/>
        <w:gridCol w:w="1485"/>
        <w:gridCol w:w="810"/>
        <w:gridCol w:w="148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ТС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  </w:t>
              <w:br/>
              <w:t xml:space="preserve">декларации </w:t>
              <w:br/>
              <w:t xml:space="preserve">безопасно- </w:t>
              <w:br/>
              <w:t xml:space="preserve">сти ГТС,   </w:t>
              <w:br/>
              <w:t xml:space="preserve">реквизиты, </w:t>
              <w:br/>
              <w:t>срок дейст-</w:t>
              <w:br/>
              <w:t xml:space="preserve">вия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 и надзор     </w:t>
              <w:br/>
              <w:t xml:space="preserve">за безопасностью ГТС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ТС</w:t>
              <w:br/>
              <w:t>&lt;*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по-  </w:t>
              <w:br/>
              <w:t xml:space="preserve">следнего  </w:t>
              <w:br/>
              <w:t>обследова-</w:t>
              <w:br/>
              <w:t xml:space="preserve">ния ГТС   </w:t>
              <w:br/>
              <w:t xml:space="preserve">органом   </w:t>
              <w:br/>
              <w:t xml:space="preserve">надзо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- </w:t>
              <w:br/>
              <w:t>визи-</w:t>
              <w:br/>
              <w:t xml:space="preserve">ты   </w:t>
              <w:br/>
              <w:t xml:space="preserve">а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вы- </w:t>
              <w:br/>
              <w:t>вод о тех-</w:t>
              <w:br/>
              <w:t xml:space="preserve">ническом  </w:t>
              <w:br/>
              <w:t xml:space="preserve">состоянии </w:t>
              <w:br/>
              <w:t xml:space="preserve">ГТ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д регистрации сооружения в Российском регистре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Представление сведений федеральными органами</w:t>
      </w:r>
    </w:p>
    <w:p>
      <w:pPr>
        <w:pStyle w:val="ConsPlusNormal"/>
        <w:widowControl/>
        <w:ind w:hanging="0"/>
        <w:jc w:val="center"/>
        <w:rPr/>
      </w:pPr>
      <w:r>
        <w:rPr/>
        <w:t>исполнительной власти, в ведении которых находятся</w:t>
      </w:r>
    </w:p>
    <w:p>
      <w:pPr>
        <w:pStyle w:val="ConsPlusNormal"/>
        <w:widowControl/>
        <w:ind w:hanging="0"/>
        <w:jc w:val="center"/>
        <w:rPr/>
      </w:pPr>
      <w:r>
        <w:rPr/>
        <w:t>организации, эксплуатирующие находящиеся в федеральной</w:t>
      </w:r>
    </w:p>
    <w:p>
      <w:pPr>
        <w:pStyle w:val="ConsPlusNormal"/>
        <w:widowControl/>
        <w:ind w:hanging="0"/>
        <w:jc w:val="center"/>
        <w:rPr/>
      </w:pPr>
      <w:r>
        <w:rPr/>
        <w:t>собственности ГТС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5.1. Сведения</w:t>
      </w:r>
    </w:p>
    <w:p>
      <w:pPr>
        <w:pStyle w:val="ConsPlusNormal"/>
        <w:widowControl/>
        <w:ind w:hanging="0"/>
        <w:jc w:val="center"/>
        <w:rPr/>
      </w:pPr>
      <w:r>
        <w:rPr/>
        <w:t>об эксплуатируемых водохозяйственных система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430"/>
        <w:gridCol w:w="540"/>
        <w:gridCol w:w="1485"/>
        <w:gridCol w:w="810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ВХС</w:t>
              <w:br/>
              <w:t xml:space="preserve">&lt;*&gt;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>водохозяйственной</w:t>
              <w:br/>
              <w:t xml:space="preserve">системы (ВХС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  <w:br/>
              <w:t>ВХС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положени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</w:t>
              <w:br/>
              <w:t xml:space="preserve">акта  </w:t>
              <w:br/>
              <w:t xml:space="preserve">приемк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ижайший </w:t>
              <w:br/>
              <w:t>населенный</w:t>
              <w:br/>
              <w:t xml:space="preserve">пунк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945"/>
        <w:gridCol w:w="945"/>
        <w:gridCol w:w="675"/>
        <w:gridCol w:w="540"/>
        <w:gridCol w:w="810"/>
        <w:gridCol w:w="945"/>
        <w:gridCol w:w="1080"/>
        <w:gridCol w:w="1485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  <w:br/>
              <w:t>ВХС</w:t>
              <w:br/>
              <w:t>&lt;*&gt;</w:t>
            </w:r>
          </w:p>
        </w:tc>
        <w:tc>
          <w:tcPr>
            <w:tcW w:w="8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ые отметки (характеристики ВХС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ик ВХС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луатирующая организац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Н/</w:t>
              <w:br/>
              <w:t>ОГРН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акта, </w:t>
              <w:br/>
              <w:t>устанавливающего</w:t>
              <w:br/>
              <w:t xml:space="preserve">право собствен- </w:t>
              <w:br/>
              <w:t xml:space="preserve">ности на ВХС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ридичес- </w:t>
              <w:br/>
              <w:t xml:space="preserve">кий адрес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Н/</w:t>
              <w:br/>
              <w:t>ОГР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АТ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620"/>
        <w:gridCol w:w="945"/>
        <w:gridCol w:w="675"/>
        <w:gridCol w:w="675"/>
        <w:gridCol w:w="945"/>
        <w:gridCol w:w="810"/>
        <w:gridCol w:w="810"/>
        <w:gridCol w:w="121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ВХС</w:t>
              <w:br/>
              <w:t xml:space="preserve">&lt;*&gt;  </w:t>
            </w:r>
          </w:p>
        </w:tc>
        <w:tc>
          <w:tcPr>
            <w:tcW w:w="11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 ВХС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отехнические сооружения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положение,   </w:t>
              <w:br/>
              <w:t xml:space="preserve">координаты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ТС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  <w:br/>
              <w:t>ГТ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  <w:br/>
              <w:t>ГТ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зна-</w:t>
              <w:br/>
              <w:t xml:space="preserve">чение </w:t>
              <w:br/>
              <w:t xml:space="preserve">ГТ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во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&lt;**&gt;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  </w:t>
              <w:br/>
              <w:t xml:space="preserve">техниче- </w:t>
              <w:br/>
              <w:t>ского со-</w:t>
              <w:br/>
              <w:t xml:space="preserve">стоя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ные</w:t>
              <w:br/>
              <w:t>техниче-</w:t>
              <w:br/>
              <w:t>ские ха-</w:t>
              <w:br/>
              <w:t>рактери-</w:t>
              <w:br/>
              <w:t xml:space="preserve">стик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ижай- </w:t>
              <w:br/>
              <w:t xml:space="preserve">ший на- </w:t>
              <w:br/>
              <w:t>селенный</w:t>
              <w:br/>
              <w:t xml:space="preserve">пунк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дастровый</w:t>
              <w:br/>
              <w:t xml:space="preserve">номер зе-  </w:t>
              <w:br/>
              <w:t xml:space="preserve">мельного   </w:t>
              <w:br/>
              <w:t xml:space="preserve">участка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3105"/>
        <w:gridCol w:w="2160"/>
        <w:gridCol w:w="32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 xml:space="preserve">ВХС  </w:t>
              <w:br/>
              <w:t xml:space="preserve">&lt;*&gt;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 ВХ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е объекты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водохозяйственного</w:t>
              <w:br/>
              <w:t xml:space="preserve">участка &lt;**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>водного объек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ные пара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д водохозяйственной системы в ведомственной системе кодирования.</w:t>
      </w:r>
    </w:p>
    <w:p>
      <w:pPr>
        <w:pStyle w:val="ConsPlusNormal"/>
        <w:widowControl/>
        <w:ind w:firstLine="540"/>
        <w:jc w:val="both"/>
        <w:rPr/>
      </w:pPr>
      <w:r>
        <w:rPr/>
        <w:t>&lt;**&gt; Соответствует параметрам действующей декларации безопасност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&lt;*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5.2. Сведения о состоянии эксплуатируемых</w:t>
      </w:r>
    </w:p>
    <w:p>
      <w:pPr>
        <w:pStyle w:val="ConsPlusNormal"/>
        <w:widowControl/>
        <w:ind w:hanging="0"/>
        <w:jc w:val="center"/>
        <w:rPr/>
      </w:pPr>
      <w:r>
        <w:rPr/>
        <w:t>водохозяйственных систем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620"/>
        <w:gridCol w:w="1350"/>
        <w:gridCol w:w="1215"/>
        <w:gridCol w:w="1485"/>
        <w:gridCol w:w="1080"/>
        <w:gridCol w:w="540"/>
        <w:gridCol w:w="1755"/>
        <w:gridCol w:w="1620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  <w:br/>
              <w:t>ВХС</w:t>
              <w:br/>
              <w:t>&lt;*&gt;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- </w:t>
              <w:br/>
              <w:t>ние водохо-</w:t>
              <w:br/>
              <w:t>зяйственной</w:t>
              <w:br/>
              <w:t xml:space="preserve">системы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е объекты      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ТС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водо-</w:t>
              <w:br/>
              <w:t xml:space="preserve">хозяйст- </w:t>
              <w:br/>
              <w:t xml:space="preserve">венного  </w:t>
              <w:br/>
              <w:t xml:space="preserve">участка  </w:t>
              <w:br/>
              <w:t xml:space="preserve">&lt;**&gt;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енно- </w:t>
              <w:br/>
              <w:t>сти режима</w:t>
              <w:br/>
              <w:t xml:space="preserve">отчетного </w:t>
              <w:br/>
              <w:t xml:space="preserve">пери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ТС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  <w:br/>
              <w:t>ГТС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нные мони-</w:t>
              <w:br/>
              <w:t>торинга тех-</w:t>
              <w:br/>
              <w:t xml:space="preserve">нического   </w:t>
              <w:br/>
              <w:t xml:space="preserve">состояния   </w:t>
              <w:br/>
              <w:t xml:space="preserve">эксплуати-  </w:t>
              <w:br/>
              <w:t>рующей орга-</w:t>
              <w:br/>
              <w:t xml:space="preserve">низацией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 и надзор     </w:t>
              <w:br/>
              <w:t xml:space="preserve">за безопасностью ГТС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по-   </w:t>
              <w:br/>
              <w:t xml:space="preserve">следнего   </w:t>
              <w:br/>
              <w:t xml:space="preserve">обследова- </w:t>
              <w:br/>
              <w:t>ния ГТС ор-</w:t>
              <w:br/>
              <w:t xml:space="preserve">ганом над- </w:t>
              <w:br/>
              <w:t xml:space="preserve">зор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а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вы- </w:t>
              <w:br/>
              <w:t>вод о тех-</w:t>
              <w:br/>
              <w:t xml:space="preserve">ническом  </w:t>
              <w:br/>
              <w:t xml:space="preserve">состоянии </w:t>
              <w:br/>
              <w:t xml:space="preserve">ГТ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д водохозяйственной системы в ведомственной системе кодирования.</w:t>
      </w:r>
    </w:p>
    <w:p>
      <w:pPr>
        <w:pStyle w:val="ConsPlusNormal"/>
        <w:widowControl/>
        <w:ind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5.3. Сведения о состоянии эксплуатируемых</w:t>
      </w:r>
    </w:p>
    <w:p>
      <w:pPr>
        <w:pStyle w:val="ConsPlusNormal"/>
        <w:widowControl/>
        <w:ind w:hanging="0"/>
        <w:jc w:val="center"/>
        <w:rPr/>
      </w:pPr>
      <w:r>
        <w:rPr/>
        <w:t>гидротехнических сооружений за ____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1080"/>
        <w:gridCol w:w="1215"/>
        <w:gridCol w:w="1215"/>
        <w:gridCol w:w="810"/>
        <w:gridCol w:w="1890"/>
        <w:gridCol w:w="1080"/>
        <w:gridCol w:w="1620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-   </w:t>
              <w:br/>
              <w:t>имено-</w:t>
              <w:br/>
              <w:t xml:space="preserve">вание </w:t>
              <w:br/>
              <w:t xml:space="preserve">ГТС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дек- </w:t>
              <w:br/>
              <w:t>ларации безо-</w:t>
              <w:br/>
              <w:t>пасности ГТС,</w:t>
              <w:br/>
              <w:t xml:space="preserve">реквизиты,   </w:t>
              <w:br/>
              <w:t>срок действ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</w:t>
              <w:br/>
              <w:t xml:space="preserve">уровня </w:t>
              <w:br/>
              <w:t xml:space="preserve">безо-  </w:t>
              <w:br/>
              <w:t xml:space="preserve">пасно- </w:t>
              <w:br/>
              <w:t>сти ГТС</w:t>
            </w:r>
          </w:p>
        </w:tc>
        <w:tc>
          <w:tcPr>
            <w:tcW w:w="4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 и надзор за     </w:t>
              <w:br/>
              <w:t xml:space="preserve">безопасностью ГТС    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ТС</w:t>
              <w:br/>
              <w:t>&lt;*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по-   </w:t>
              <w:br/>
              <w:t xml:space="preserve">следнего   </w:t>
              <w:br/>
              <w:t xml:space="preserve">обследова- </w:t>
              <w:br/>
              <w:t>ния ГТС ор-</w:t>
              <w:br/>
              <w:t xml:space="preserve">ганом над- </w:t>
              <w:br/>
              <w:t xml:space="preserve">зор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а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ий вывод</w:t>
              <w:br/>
              <w:t xml:space="preserve">о техниче- </w:t>
              <w:br/>
              <w:t xml:space="preserve">ском со-   </w:t>
              <w:br/>
              <w:t>стоянии ГТС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од регистрации сооружения в Российском регистре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Представление сведений собственниками водных</w:t>
      </w:r>
    </w:p>
    <w:p>
      <w:pPr>
        <w:pStyle w:val="ConsPlusNormal"/>
        <w:widowControl/>
        <w:ind w:hanging="0"/>
        <w:jc w:val="center"/>
        <w:rPr/>
      </w:pPr>
      <w:r>
        <w:rPr/>
        <w:t>объектов и водопользователя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6.1. Данные наблюдений за водными объектами</w:t>
      </w:r>
    </w:p>
    <w:p>
      <w:pPr>
        <w:pStyle w:val="ConsPlusNormal"/>
        <w:widowControl/>
        <w:ind w:hanging="0"/>
        <w:jc w:val="center"/>
        <w:rPr/>
      </w:pPr>
      <w:r>
        <w:rPr/>
        <w:t>(их морфометрическими особенностями) за 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_______</w:t>
      </w:r>
    </w:p>
    <w:p>
      <w:pPr>
        <w:pStyle w:val="ConsPlusNonformat"/>
        <w:widowControl/>
        <w:rPr/>
      </w:pPr>
      <w:r>
        <w:rPr/>
        <w:t>Организационно-правовая форма 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rPr/>
      </w:pPr>
      <w:r>
        <w:rPr/>
        <w:t>Бассейновый округ _________________________________________________________</w:t>
      </w:r>
    </w:p>
    <w:p>
      <w:pPr>
        <w:pStyle w:val="ConsPlusNonformat"/>
        <w:widowControl/>
        <w:rPr/>
      </w:pPr>
      <w:r>
        <w:rPr/>
        <w:t>Наименование субъекта Российской Федерации ________________________________</w:t>
      </w:r>
    </w:p>
    <w:p>
      <w:pPr>
        <w:pStyle w:val="ConsPlusNonformat"/>
        <w:widowControl/>
        <w:rPr/>
      </w:pPr>
      <w:r>
        <w:rPr/>
        <w:t>Наименование и код гидрографической единицы _______________________________</w:t>
      </w:r>
    </w:p>
    <w:p>
      <w:pPr>
        <w:pStyle w:val="ConsPlusNonformat"/>
        <w:widowControl/>
        <w:rPr/>
      </w:pPr>
      <w:r>
        <w:rPr/>
        <w:t>Водохозяйственный участок и его код 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945"/>
        <w:gridCol w:w="810"/>
        <w:gridCol w:w="945"/>
        <w:gridCol w:w="810"/>
        <w:gridCol w:w="810"/>
        <w:gridCol w:w="810"/>
        <w:gridCol w:w="945"/>
        <w:gridCol w:w="810"/>
        <w:gridCol w:w="945"/>
        <w:gridCol w:w="945"/>
        <w:gridCol w:w="675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тво- </w:t>
              <w:br/>
              <w:t xml:space="preserve">ра,   </w:t>
              <w:br/>
              <w:t xml:space="preserve">"0"   </w:t>
              <w:br/>
              <w:t>графи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ор-</w:t>
              <w:br/>
              <w:t>дина-</w:t>
              <w:br/>
              <w:t xml:space="preserve">ты   </w:t>
              <w:br/>
              <w:t>ство-</w:t>
              <w:br/>
              <w:t xml:space="preserve">р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наблю-</w:t>
              <w:br/>
              <w:t xml:space="preserve">дений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оток           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оем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ые </w:t>
              <w:br/>
              <w:t>отметки</w:t>
              <w:br/>
              <w:t xml:space="preserve">&lt;*&gt;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- </w:t>
              <w:br/>
              <w:t xml:space="preserve">си-  </w:t>
              <w:br/>
              <w:t xml:space="preserve">маль </w:t>
              <w:br/>
              <w:t xml:space="preserve">ная  </w:t>
              <w:b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-</w:t>
              <w:br/>
              <w:t xml:space="preserve">няя  </w:t>
              <w:b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над   </w:t>
              <w:br/>
              <w:t xml:space="preserve">"0"   </w:t>
              <w:br/>
              <w:t>графи-</w:t>
              <w:br/>
              <w:t xml:space="preserve">ка,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- </w:t>
              <w:br/>
              <w:t>рость</w:t>
              <w:br/>
              <w:t>тече-</w:t>
              <w:br/>
              <w:t xml:space="preserve">ния, </w:t>
              <w:br/>
              <w:t xml:space="preserve">м/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ход</w:t>
              <w:br/>
              <w:t xml:space="preserve">воды, </w:t>
              <w:br/>
              <w:t xml:space="preserve">м3/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аква- </w:t>
              <w:br/>
              <w:t>тории,</w:t>
              <w:br/>
              <w:t xml:space="preserve">км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-</w:t>
              <w:br/>
              <w:t xml:space="preserve">ем, </w:t>
              <w:br/>
              <w:t>тыс.</w:t>
              <w:br/>
              <w:t xml:space="preserve">м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- </w:t>
              <w:br/>
              <w:t>мальная</w:t>
              <w:br/>
              <w:t xml:space="preserve">глуби- </w:t>
              <w:br/>
              <w:t xml:space="preserve">н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яя</w:t>
              <w:br/>
              <w:t xml:space="preserve">глуби- </w:t>
              <w:br/>
              <w:t xml:space="preserve">н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ровень</w:t>
              <w:br/>
              <w:t>над "0"</w:t>
              <w:br/>
              <w:t xml:space="preserve">графи- </w:t>
              <w:br/>
              <w:t xml:space="preserve">ка, м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ведении мониторинга по согласованной с исполнительным органом или органом местного самоуправления программе в графе отражаются обобщенные данные таких наблю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6.2. Сведения о состоянии водоохранных</w:t>
      </w:r>
    </w:p>
    <w:p>
      <w:pPr>
        <w:pStyle w:val="ConsPlusNormal"/>
        <w:widowControl/>
        <w:ind w:hanging="0"/>
        <w:jc w:val="center"/>
        <w:rPr/>
      </w:pPr>
      <w:r>
        <w:rPr/>
        <w:t>зон водных объектов за 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_______</w:t>
      </w:r>
    </w:p>
    <w:p>
      <w:pPr>
        <w:pStyle w:val="ConsPlusNonformat"/>
        <w:widowControl/>
        <w:rPr/>
      </w:pPr>
      <w:r>
        <w:rPr/>
        <w:t>Организационно-правовая форма 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rPr/>
      </w:pPr>
      <w:r>
        <w:rPr/>
        <w:t>Бассейновый округ _________________________________________________________</w:t>
      </w:r>
    </w:p>
    <w:p>
      <w:pPr>
        <w:pStyle w:val="ConsPlusNonformat"/>
        <w:widowControl/>
        <w:rPr/>
      </w:pPr>
      <w:r>
        <w:rPr/>
        <w:t>Наименование субъекта Российской Федерации ________________________________</w:t>
      </w:r>
    </w:p>
    <w:p>
      <w:pPr>
        <w:pStyle w:val="ConsPlusNonformat"/>
        <w:widowControl/>
        <w:rPr/>
      </w:pPr>
      <w:r>
        <w:rPr/>
        <w:t>Наименование и код гидрографической единицы _______________________________</w:t>
      </w:r>
    </w:p>
    <w:p>
      <w:pPr>
        <w:pStyle w:val="ConsPlusNonformat"/>
        <w:widowControl/>
        <w:rPr/>
      </w:pPr>
      <w:r>
        <w:rPr/>
        <w:t>Водохозяйственный участок и его код 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┬───────────┬─────┬──────┬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-│Код │Местополо- │Виды │Дата  │    Эрозионные    │                Экосистемы водоохранных зо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ие   │вод-│жение уча- │наб- │прове-│     процессы     │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ного │ного│стка, пунк-│люде-│дения ├────────┬─────────┼──────────────────┬─────────────────┬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а,│объ-│та проведе-│ний  │наблю-│Густота │Изменение│Залуженные участки│Участки под кус- │Участки под древесн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мет-│екта│ния наблю- │     │дений │эрозион-│эрозион- │                  │тарниковой расти-│и древесно-кустарник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 водо-│    │дений (гео-│     │      │ной     │ной сети,│                  │тельностью       │вой растительностью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ранной│    │графические│     │      │сети, l,│Дельтаl, ├─────┬────────────┼─────┬───────────┼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оны    │    │координаты)│     │      │(км/км2)│км/(м)   │ S , │ Изменение  │ S , │ Изменение │ S , км2 │ Измен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м/м2)  │         │  1  │  площади   │  2  │  площади  │  3      │  площад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м2 │  ДельтаS , │ км2 │ ДельтаS , │  (м2),  │  ДельтаS 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м2),│         1  │(м2),│        2  │ S /S, % │         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 /S,│ км2 (м2), %│S /S,│км2 (м2), %│  3      │ км2 (м2), %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   │ (причины)  │ 2   │ (причины) │         │ (причины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%  │            │  %  │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┼──────┼────────┼─────────┼─────┼────────────┼─────┼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 2  │     3     │  4  │   5  │   6    │    7    │  8  │      9     │ 10  │    11     │   12    │     13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┼──────┼────────┼─────────┼─────┼────────────┼─────┼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та 1│l       │l  - l   │S    │S    - S    │S    │S    - S   │S        │S    - S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      │ 2    1  │ 1-1 │ 1-2    1-1 │ 2-1 │ 2-2    2-1│ 3-1     │ 3-2    3-1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┼──────┼────────┤</w:t>
      </w:r>
      <w:r>
        <w:rPr>
          <w:rFonts w:eastAsia="Courier New"/>
        </w:rPr>
        <w:t xml:space="preserve">         </w:t>
      </w:r>
      <w:r>
        <w:rPr/>
        <w:t>├─────┤</w:t>
      </w:r>
      <w:r>
        <w:rPr>
          <w:rFonts w:eastAsia="Courier New"/>
        </w:rPr>
        <w:t xml:space="preserve"> 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────┤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та 2│l       │         │S    │            │S    │           │S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      │         │ 1-2 │            │ 2-2 │           │ 3-2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┼──────┼────────┼─────────┼─────┼────────────┼─────┼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┴────┴───────────┴─────┴──────┴────────┴─────────┴─────┴────────────┴─────┴───────────┴─────────┴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S - общая площадь исследуемого участка водоохранн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- площадь залуженных учас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- площадь участков под кустарниковой раститель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  -   площадь   участков   под  древесной  и  древесно-кустарник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</w:t>
      </w:r>
    </w:p>
    <w:p>
      <w:pPr>
        <w:pStyle w:val="ConsPlusNonformat"/>
        <w:widowControl/>
        <w:rPr/>
      </w:pPr>
      <w:r>
        <w:rPr/>
        <w:t>растительностью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6.3. Сведения о режиме использования водоохранных</w:t>
      </w:r>
    </w:p>
    <w:p>
      <w:pPr>
        <w:pStyle w:val="ConsPlusNormal"/>
        <w:widowControl/>
        <w:ind w:hanging="0"/>
        <w:jc w:val="center"/>
        <w:rPr/>
      </w:pPr>
      <w:r>
        <w:rPr/>
        <w:t>зон водных объектов за 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_______</w:t>
      </w:r>
    </w:p>
    <w:p>
      <w:pPr>
        <w:pStyle w:val="ConsPlusNonformat"/>
        <w:widowControl/>
        <w:rPr/>
      </w:pPr>
      <w:r>
        <w:rPr/>
        <w:t>Организационно-правовая форма 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rPr/>
      </w:pPr>
      <w:r>
        <w:rPr/>
        <w:t>Бассейновый округ _________________________________________________________</w:t>
      </w:r>
    </w:p>
    <w:p>
      <w:pPr>
        <w:pStyle w:val="ConsPlusNonformat"/>
        <w:widowControl/>
        <w:rPr/>
      </w:pPr>
      <w:r>
        <w:rPr/>
        <w:t>Наименование субъекта Российской Федерации ________________________________</w:t>
      </w:r>
    </w:p>
    <w:p>
      <w:pPr>
        <w:pStyle w:val="ConsPlusNonformat"/>
        <w:widowControl/>
        <w:rPr/>
      </w:pPr>
      <w:r>
        <w:rPr/>
        <w:t>Наименование и код гидрографической единицы _______________________________</w:t>
      </w:r>
    </w:p>
    <w:p>
      <w:pPr>
        <w:pStyle w:val="ConsPlusNonformat"/>
        <w:widowControl/>
        <w:rPr/>
      </w:pPr>
      <w:r>
        <w:rPr/>
        <w:t>Водохозяйственный участок и его код 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2565"/>
        <w:gridCol w:w="1485"/>
        <w:gridCol w:w="1485"/>
        <w:gridCol w:w="1350"/>
        <w:gridCol w:w="1620"/>
        <w:gridCol w:w="1485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положение    </w:t>
              <w:br/>
              <w:t xml:space="preserve">участка, объекта  </w:t>
              <w:br/>
              <w:t>проведения провер-</w:t>
              <w:br/>
              <w:t>ки (географические</w:t>
              <w:br/>
              <w:t xml:space="preserve">координаты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-</w:t>
              <w:br/>
              <w:t>ние и рек-</w:t>
              <w:br/>
              <w:t>визиты хо-</w:t>
              <w:br/>
              <w:t xml:space="preserve">зяйствую- </w:t>
              <w:br/>
              <w:t>щего субъ-</w:t>
              <w:br/>
              <w:t xml:space="preserve">ект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хозяй-</w:t>
              <w:br/>
              <w:t xml:space="preserve">ственной  </w:t>
              <w:br/>
              <w:t xml:space="preserve">или иной  </w:t>
              <w:br/>
              <w:t>деятельно-</w:t>
              <w:br/>
              <w:t xml:space="preserve">сти      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людение режима использования водоохранных зон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ы про-</w:t>
              <w:br/>
              <w:t xml:space="preserve">ведения  </w:t>
              <w:br/>
              <w:t>проверки,</w:t>
              <w:br/>
              <w:t>осн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лючение </w:t>
              <w:br/>
              <w:t xml:space="preserve">органов  </w:t>
              <w:br/>
              <w:t xml:space="preserve">надзора по </w:t>
              <w:br/>
              <w:t>результатам</w:t>
              <w:br/>
              <w:t xml:space="preserve">провер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</w:t>
              <w:br/>
              <w:t>и содержа-</w:t>
              <w:br/>
              <w:t>ние выдан-</w:t>
              <w:br/>
              <w:t xml:space="preserve">ных пред- </w:t>
              <w:br/>
              <w:t xml:space="preserve">писан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ация о</w:t>
              <w:br/>
              <w:t xml:space="preserve">выполнении  </w:t>
              <w:br/>
              <w:t>предписаний,</w:t>
              <w:br/>
              <w:t>выданных при</w:t>
              <w:br/>
              <w:t xml:space="preserve">предыдущей  </w:t>
              <w:br/>
              <w:t xml:space="preserve">проверк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- </w:t>
              <w:br/>
              <w:t xml:space="preserve">бые  </w:t>
              <w:br/>
              <w:t xml:space="preserve">от-  </w:t>
              <w:br/>
              <w:t>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48:00Z</dcterms:created>
  <dc:creator>Пользователь</dc:creator>
  <dc:description/>
  <cp:keywords/>
  <dc:language>en-US</dc:language>
  <cp:lastModifiedBy>Пользователь</cp:lastModifiedBy>
  <dcterms:modified xsi:type="dcterms:W3CDTF">2009-10-01T10:48:00Z</dcterms:modified>
  <cp:revision>1</cp:revision>
  <dc:subject/>
  <dc:title>Зарегистрировано в Минюсте РФ 23 апреля 2008 г</dc:title>
</cp:coreProperties>
</file>